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Мониторинг выполнения комплекса мероприят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ы социально-экономического развития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й округ город  Пыть-Ях на 2010-2015 г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 </w:t>
      </w:r>
      <w:r>
        <w:rPr>
          <w:b/>
          <w:sz w:val="22"/>
          <w:szCs w:val="22"/>
          <w:lang w:val="en-US"/>
        </w:rPr>
        <w:t xml:space="preserve">I </w:t>
      </w:r>
      <w:r>
        <w:rPr>
          <w:b/>
          <w:sz w:val="22"/>
          <w:szCs w:val="22"/>
        </w:rPr>
        <w:t>квартал  2015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80"/>
        <w:gridCol w:w="1260"/>
        <w:gridCol w:w="1980"/>
        <w:gridCol w:w="1980"/>
        <w:gridCol w:w="5096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исполнения (целевые показате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источник финансирования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выполнени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85" w:hRule="atLeast"/>
        </w:trPr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Демографическая политик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 Применение механизмов стимулирования рождаемости (содействие в предоставлении организационно-правовых и финансовых механизмов помощи в приобретении детского питания, детской одежды и иным условиям,   необходимым для ухода за детьми и их воспитанием; доступность дошкольного образования, консультация, профилакт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ные  механизмы стимулирования рождае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стественный прирост населения за 1 полугодие 2015</w:t>
            </w:r>
            <w:r>
              <w:rPr>
                <w:sz w:val="22"/>
                <w:szCs w:val="22"/>
              </w:rPr>
              <w:t xml:space="preserve"> года составил 191 человек . Родилось </w:t>
            </w:r>
            <w:r>
              <w:rPr>
                <w:bCs/>
                <w:sz w:val="22"/>
                <w:szCs w:val="22"/>
              </w:rPr>
              <w:t>304 ребенк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что ниже уровня 1 полугодия 2014 года на 15,8%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 по городу Пыть-Ях в полном объеме осуществляет функции по реализации единой государственной политики и нормативному правовому регулированию в соответствии с действующим законодательством (81-ФЗ от 19.05.1995 г., 45-оз от 07.07.2004 г.)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 Содействие в реализации государственной миграционной политики, в части привлечения иностранных работников  на основе мониторинга потребностей экономики города в специалис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 по труду и социальны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инг потребностей экономики города в специалистах. Мониторинг привлечения иностранных работник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д использованием квоты на привлечение иностранных работ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освоения квоты не ниже 0,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новании решения заседания муниципальной трехсторонней комиссии по регулированию социально-трудовых  отношений, принято решение об упразднении рабочей группы по миграции при трехсторонней комиссии по регулированию социально-трудовых отношений. </w:t>
            </w:r>
          </w:p>
        </w:tc>
      </w:tr>
      <w:tr>
        <w:trPr/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Занятость и трудовые отноше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Содействие в организации эффективного использования местных трудовых ресурсов и занятости населения гор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Отдел по труду и социальным вопросам, Департамент образования и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3</w:t>
            </w:r>
            <w:r>
              <w:rPr>
                <w:sz w:val="22"/>
                <w:szCs w:val="22"/>
                <w:lang w:val="en-US"/>
              </w:rPr>
              <w:t>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й уровень безработицы не более 1,2%. Еженедельный мониторинг состояния городского рынка труда. Содействие занятости молодеж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яется еженедельный мониторинг состояния городского рынка труда, информация направляется в Департамент труда и занятости населения ХМАО–Югры. Уровень безработицы на 01.07.2015 года составил  0,25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о соглашение о реализации и финансировании мероприятий за счет бюджета округа по программе «Содействие занятости населения в ХМАО-Югре на  2014-2020 годы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мках реализации мероприятий по активной политике занятости для временного трудоустройства граждан  (временные и общественные работы) за 1 полугодие 2015 года  трудоустроено 264 человек, в том числе: 193 - лица в возрасте от 14 до 18 лет, 9 - испытывающие трудности в поиске работы, 2 -  выпускники, 60- трудоустроено на общественные работы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Содействие в  разработке мероприятий по подготовке и переподготовке кадров рабочих профессий по запросам работода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Отдел по труду и социальны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0</w:t>
            </w:r>
            <w:r>
              <w:rPr>
                <w:sz w:val="22"/>
                <w:szCs w:val="22"/>
                <w:lang w:val="en-US"/>
              </w:rPr>
              <w:t>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мер по содействию в подготовке и переподготовке кадров рабочих профессий по запросам работод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ервом полугодии Проведено профессиональное обучение 80 граждан на рабочие профессии, в том числе: 45- из числа безработных, 28- из числа женщин осуществляющих уход за детьми в возрасте до 3-х лет в период отпуска по уходу за ребенком до 3-х лет, 4- из числа граждан предпенсионного, пенсионного; 3-граждане Украины. </w:t>
            </w:r>
          </w:p>
        </w:tc>
      </w:tr>
      <w:tr>
        <w:trPr/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Здравоохранение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рганизация мониторинга удовлетворенности пациентов медицинским обслужива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Отдел по здравоохран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(2 раза в го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удовлетворенности пациентов медицинским обслужива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тогам проведенного анкетирования в БУ «</w:t>
            </w:r>
            <w:r>
              <w:rPr>
                <w:bCs/>
                <w:sz w:val="22"/>
                <w:szCs w:val="22"/>
              </w:rPr>
              <w:t>Пыть</w:t>
            </w:r>
            <w:r>
              <w:rPr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Яхск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кружная</w:t>
            </w:r>
            <w:r>
              <w:rPr>
                <w:sz w:val="22"/>
                <w:szCs w:val="22"/>
              </w:rPr>
              <w:t xml:space="preserve"> клиническая больница» 99% опрошенных пациентов удовлетворены медицинским обслуживанием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АУ «Пыть-Яхская городская стоматологическая поликлиника» по итогам опроса  удовлетворенность пациентов составила 87%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зработка и внедрение стандартов качества в медицинских учрежд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 по здравоохран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медицинских учреждений на основе разработанных стандартов ка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реждения здравоохранения в своей работе руководствуются федеральными и региональными порядками и стандартами качества оказания медицинской помощи. В работе  используются приказы Министерства здравоохранения РФ и Департамента здравоохранения ХМАО-Югры, регламентирующие порядок оказания медицинской помощ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осуществляется как учреждениями, так и страховыми компаниями обязательного и добровольного медицинского страхования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 Компьютеризация рабочих мест амбулаторно-поликлинических подразделений и  скорой помощ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 по здравоохран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оведение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У «</w:t>
            </w:r>
            <w:r>
              <w:rPr>
                <w:bCs/>
                <w:sz w:val="22"/>
                <w:szCs w:val="22"/>
              </w:rPr>
              <w:t>Пыть</w:t>
            </w:r>
            <w:r>
              <w:rPr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Яхск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кружная</w:t>
            </w:r>
            <w:r>
              <w:rPr>
                <w:sz w:val="22"/>
                <w:szCs w:val="22"/>
              </w:rPr>
              <w:t xml:space="preserve"> клиническая больница» рабочие места амбулаторно-поликлинических подразделений и отделения скорой медицинской помощи полностью компьютеризирован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У «Пыть-Яхская городская стоматологическая поликлиника» компьютеризация рабочих мест составляет 95%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 Укомплектование кадрами МБУЗ «Городская больница», доукомплектование врачебных ставок врачами специалистами-онкологами, врачами функциональной диагностики, невропатологами и д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 по здравоохран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оведение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Финансирование в рамках переданны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После реорганизации путем присоединения БУ «Пыть-Яхская городская больница» к БУ «Пыть-Яхская окружная клиническая больница» появилась и используется возможность укомплектования врачебных должностей первичного звена, в частности, узких специалистов (хирурга, невролога, травматолога) за счет ротации врачей стационара. Численность работников учреждения составляет 1 434 человека. По сравнению с 2014 годом общая численность работников возросла в 2 раза. Также, в постоянном режиме ведется поиск кадров для приглашения их в качестве постоянных сотрудников (участковые педиатры, онколог, невролог, врач функциональной диагностики, офтальмолог).</w:t>
            </w:r>
          </w:p>
        </w:tc>
      </w:tr>
      <w:tr>
        <w:trPr/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Образование и наука</w:t>
            </w:r>
          </w:p>
        </w:tc>
      </w:tr>
      <w:tr>
        <w:trPr>
          <w:trHeight w:val="1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 Расширение спектра услуг в системе дополнительного образования (баскетбол, волейбол, ачери-биатло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bCs/>
                <w:i w:val="false"/>
                <w:sz w:val="22"/>
                <w:szCs w:val="22"/>
              </w:rPr>
              <w:t>Отдел по физической культуре и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овых услуг в системе дополните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и 2015 года спектр услуг в системе дополнительного образования не расширялся. </w:t>
            </w:r>
          </w:p>
        </w:tc>
      </w:tr>
      <w:tr>
        <w:trPr>
          <w:trHeight w:val="71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9. Укрепление материально-технической базы системы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правление по образованию Департамента образования и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укрепление материально-технической базы системы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полугодии  2015 года на укрепление МТБ образовательных организаций, общеобразовательных организаций направлено 286,0 тыс.руб. (средства бюджета АО  в рамках реализации наказов избирателей депутатам Думы ХМАО-Югры), в том числе: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200,0 тыс. руб. МДОАУ д/с «Солнышко  (приобретение Монтессори класса)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6,0 тыс. руб.  МБОУ СОШ №6 (школьная видеостудия).</w:t>
            </w:r>
          </w:p>
        </w:tc>
      </w:tr>
      <w:tr>
        <w:trPr>
          <w:trHeight w:val="12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2"/>
                <w:szCs w:val="22"/>
              </w:rPr>
              <w:t>4.10. Проектирование  и строительство:</w:t>
            </w:r>
          </w:p>
          <w:p>
            <w:pPr>
              <w:pStyle w:val="Style15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540" w:hanging="0"/>
              <w:rPr/>
            </w:pPr>
            <w:r>
              <w:rPr>
                <w:sz w:val="22"/>
                <w:szCs w:val="22"/>
              </w:rPr>
              <w:t xml:space="preserve">- спортзала МБОУ СОШ № 2- </w:t>
            </w:r>
          </w:p>
          <w:p>
            <w:pPr>
              <w:pStyle w:val="Style15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ДТ</w:t>
            </w:r>
          </w:p>
          <w:p>
            <w:pPr>
              <w:pStyle w:val="Style15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ладка искусственной травы и пластмассового покрытия на спортивные площадки  МБОУ СОШ № 1, МБОУ СОШ № 5 (2а мкр.), МБОУ СОШ №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образования и молодежной полити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Управление капитального строительства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ортзал МБОУ СОШ №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детского твор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искусственной травы  и пластмассового покрытия на спортивные площадки  МБОУ СОШ № 1, МБОУ СОШ № 5 (2а мкр.), МБОУ СОШ №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Объемы и источники финансирования объектов  будут определены после разработки ПСД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строительство спортзал МБОУ СОШ № 2 не осуществлялось  ввиду отсутствия  источника финансирования.</w:t>
            </w:r>
          </w:p>
          <w:p>
            <w:pPr>
              <w:pStyle w:val="31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МОАУ ДОД «Центр детского творчества»: выполнены и оплачены работы по капитальному ремонту здания Центра, общей площадью 2,3 тыс.кв.м. на  сумму 3,5 млн. рублей. </w:t>
            </w:r>
          </w:p>
          <w:p>
            <w:pPr>
              <w:pStyle w:val="31"/>
              <w:ind w:left="0" w:hanging="0"/>
              <w:rPr/>
            </w:pPr>
            <w:r>
              <w:rPr>
                <w:sz w:val="22"/>
                <w:szCs w:val="22"/>
              </w:rPr>
              <w:t>Укладка искусственной травы и пластмассового покрытия на спортивной площадке МБОУ СОШ №6: начаты организационные работы по заключению договоров.</w:t>
            </w:r>
          </w:p>
          <w:p>
            <w:pPr>
              <w:pStyle w:val="3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ладка искусственной травы и пластмассового покрытия на спортивной площадке  МБОУ СОШ №1 осуществлена в 2014г.  </w:t>
            </w:r>
          </w:p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искусственной травы и пластмассового покрытия на спортивной площадке  МБОУ СОШ № 5 (2а мкр.) не выполнена  ввиду отсутствия источника финансирования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3. Внедрение новых схем оказания услуг дошкольно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правление по образованию Департамента образования и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 схемы оказания услуг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т предпринимательской и иной приносящей доход деятельност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сех дошкольных образовательных учреждениях города созданы условия по оказанию дополнительных  платных образовательных услуг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ндивидуальным предпринимателем Исаевой В.А. организована работа Детского Центра «Тёма» для оказания услуг группы кратковременного пребывания детей ясельного возраста.</w:t>
            </w:r>
          </w:p>
        </w:tc>
      </w:tr>
      <w:tr>
        <w:trPr>
          <w:trHeight w:val="1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. Организация мероприятий по освещению деятельности сферы образования в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правление по образованию Департамента образования и молодежной политики</w:t>
            </w:r>
          </w:p>
          <w:p>
            <w:pPr>
              <w:pStyle w:val="HTML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bCs/>
                <w:i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деятельности в сфере образования в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тчетный период освещение мероприятий деятельности Департамента образования и молодежной политики, подведомственных образовательных учреждений проводилось посредством размещения информации на сайте Департамента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http://ko.mmc-pytyach.org/news.php</w:t>
              </w:r>
            </w:hyperlink>
            <w:r>
              <w:rPr>
                <w:sz w:val="22"/>
                <w:szCs w:val="22"/>
              </w:rPr>
              <w:t>, на сайтах образовательных учреждений (обновление информации на сайтах не реже 1 раза в неделю).  За 1 полугодие показано 38 сюжетов на телевидени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редств на финансирование направления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,0 тыс. рублей.</w:t>
            </w:r>
          </w:p>
        </w:tc>
      </w:tr>
      <w:tr>
        <w:trPr/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Жилищная политика</w:t>
            </w:r>
          </w:p>
        </w:tc>
      </w:tr>
      <w:tr>
        <w:trPr>
          <w:trHeight w:val="28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Внесение изменений в генеральный план г. Пыть-Яха, правила землепользования и застройки на основании предложений об изменении границ территориальных зон, изменении градостроительных регламентов в соответствии с требованиями действующего законод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 территориального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0 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Думы о внесении изменений в Генеральный план, в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а землепользования и заст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в рамках текущих полномочий ОМСУ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лугодие  2015 года в рамках реализации муниципальной программы «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shd w:fill="FFFFFF" w:val="clear"/>
                </w:rPr>
                <w:t>Обеспечение доступным и комфортным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shd w:fill="FFFFFF" w:val="clear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shd w:fill="FFFFFF" w:val="clear"/>
                </w:rPr>
                <w:t>жильем жителей муниципального образования городской округ город Пыть-Ях в 2014-2020 годах»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Генеральный план города  утвержден  решением думы от 13.05.2015 № 331 в новой редакци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оекты планировки и межевания мкр. № 3 "Кедровый" и мкр. № 10 "Мамонтово"  утвержден постановлением администрации города от 20.03.2015 №№ 62-па, 63-па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9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3.Разработка  цветовых решений центральных улиц, малых архитектурных форм детских площадок по микрорайонам города </w:t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территориального развит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ановление администрации г. Пыть-Яха об утверждении цветовых реш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 счет средств городского бюджет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ы эскизные решения фасадов строящихся объектов жилищного строительства и объектов общественно-деловой застройк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Инженерная подготовка территории города: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гистральные сети ТВС ул. С.Урусова в 3 мкр.,  в т.ч. ПИР;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ти ТВС 2А мкр. по ул. Сибирская с закольцовкой магистральных сетей - строительство 2-ой очереди;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конструкция сетей ТВС от ТК65 до ТК 82 по ул. Солнечная;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ружные инженерные сети к жилым домам № 17, 21, 22, 28/2, 28/3,29 в 3 мкр.;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ые сети мкр. Черемушки (2 очередь);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ые сети  мкр. 6а «Вертолетка»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ые сети  мкр.8 «Горка»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оительство 2КТПБ 630/6/0,4 кВ с кабельной  линией 6 кВ в  мкр. «Пионерный» г.Пыть-Ях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вневая канализация на территории мкр.№ 3, ул.Р.Кузоваткина- С.Федорова – С.Урус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апитального строительства г.Пыть-Ях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жилищно-коммунальному комплексу, транспорту и доро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ыска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Комплексная схема ливневой канализации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объек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0" w:leader="none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ы в эксплуатацию №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308000-110/10 от 14.10.10</w:t>
            </w:r>
          </w:p>
          <w:p>
            <w:pPr>
              <w:pStyle w:val="ConsNonformat"/>
              <w:tabs>
                <w:tab w:val="clear" w:pos="708"/>
                <w:tab w:val="left" w:pos="0" w:leader="none"/>
                <w:tab w:val="left" w:pos="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tabs>
                <w:tab w:val="clear" w:pos="708"/>
                <w:tab w:val="left" w:pos="0" w:leader="none"/>
                <w:tab w:val="left" w:pos="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tabs>
                <w:tab w:val="clear" w:pos="708"/>
                <w:tab w:val="left" w:pos="0" w:leader="none"/>
                <w:tab w:val="left" w:pos="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tabs>
                <w:tab w:val="clear" w:pos="708"/>
                <w:tab w:val="left" w:pos="0" w:leader="none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ы в эксплуатацию №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308000-117/10 от 23.11.1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Nonformat"/>
              <w:tabs>
                <w:tab w:val="clear" w:pos="708"/>
                <w:tab w:val="left" w:pos="0" w:leader="none"/>
                <w:tab w:val="left" w:pos="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tabs>
                <w:tab w:val="clear" w:pos="708"/>
                <w:tab w:val="left" w:pos="0" w:leader="none"/>
                <w:tab w:val="left" w:pos="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tabs>
                <w:tab w:val="clear" w:pos="708"/>
                <w:tab w:val="left" w:pos="0" w:leader="none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ы в эксплуатацию №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308000-161/11 от 26.12.1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Nonformat"/>
              <w:tabs>
                <w:tab w:val="clear" w:pos="708"/>
                <w:tab w:val="left" w:pos="0" w:leader="none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ы в эксплуатацию №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308000-120/10 от 03.12.1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ы в эксплуатацию  №ru86308000-182/12 от 30.08.201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источника финансирования в 2015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источника финансирования в 2015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инвестиционной  программой ОАО «ЮТЭК-Р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источника финансирования в 2015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 муниципальный контракт на выполнение ПИР с ООО «СеверСтройПроект» на сумму 989,5 тыс.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Реформирование и модернизация ЖКХ (Таблица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жилищно-коммунальному комплексу, транспорту и дорогам МКУ «Управление капитального строительства г. Пыть-Я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нженерных сетей и сооружений  (Таблица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16 363,48 тыс. руб. финансирование за счет средств городского и окружного бюджетов, привлеченных средств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05,25  тыс.руб.</w:t>
            </w:r>
          </w:p>
        </w:tc>
      </w:tr>
      <w:tr>
        <w:trPr>
          <w:trHeight w:val="19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612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Строительство и модернизация объектов общей инфраструктуры города (Таблица 2)</w:t>
            </w:r>
          </w:p>
          <w:p>
            <w:pPr>
              <w:pStyle w:val="31"/>
              <w:tabs>
                <w:tab w:val="clear" w:pos="708"/>
                <w:tab w:val="left" w:pos="612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 администрации (по направлениям) МКУ «Управление капитального строительства г. Пыть-Ях»; Отдел территориального развития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 – до ис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оведение мероприятий (Таблица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316 031,00 тыс.руб. средства окружного и местного бюджетов, средства инвесторов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13,2 тыс.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 Расширение дорог, строительство новых, организация парковок, строительство подземного перехо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жилищно-коммунальному комплексу, транспорту и дорог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апитального строительства г.Пыть-Я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усовершенствованию элементов улично-дорожной се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 финансирования будут определены после изготовления ПСД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ключено Соглашение от 16.04.2015 № 14 о предоставлении в 2015 году субсидии из бюджета ХМАО-Югры на софинансирование расходных обязательств по капитальному ремонту и ремонту автомобильных дорог общего пользования местного значения   на сумму 49 377,3 тыс. руб. Запланирован ремонт 4 автомобильных дорог общего пользования местного значения, площадью 19270,0 кв.м., протяженностью 2 307,0 пог.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ремонт ул. Е. Котина (7 345,0 кв.м./1 065,0 пог.м.) - 20 017,8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- ремонт ул. Первопроходцев (7 993,0 кв.м./ 695,0 пог.м.)  - 20 297,7 тыс. руб.;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ремонт ул. Мира (от пересечения с ул. Дружбы - разворотное кольцо) (1 580,0 кв.м. /170,0 пог.м.) -  4 257,3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- ремонт ул. Дружба (2 352,0 кв.м./ 377,0 пог.м.) - 4 804,5  тыс. руб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лючены муниципальные контракты, срок выполнения работ июнь-август 2015г.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 Благоустройство, озеленение по микрорайонам города, размещение детских игровых площадок в соответствии со схемами размещения и благоустро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территориального развит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жилищно-коммунальному комплексу, транспорту и доро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города Пыть-Ях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четном периоде осуществлялись плановые работы по ремонту МА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полнение мероприятий по разработке схем по благоустройству микрорайонов города запланировано на 3 квартал 2015 год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. Инженерные изыскания. Обновление планово-картографическ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территориального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ые изыск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sz w:val="22"/>
                <w:szCs w:val="22"/>
              </w:rPr>
              <w:t>Выполнение мероприятия запланировано на 3 квартал 2015 года.</w:t>
            </w:r>
            <w:bookmarkEnd w:id="0"/>
            <w:bookmarkEnd w:id="1"/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.Реконструкция городской среды с учётом потребностей маломобильных групп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апитального строительства г.Пыть-Я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реконструкции городско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рамках муниципальной программы «Доступная среда в муниципальном образовании  городской округ город Пыть-Ях на 2014-2020 годы», в соответствии с Соглашением от 24.02.2015 № 21 о предоставлении субсидии на развитие общественной инфраструктуры и реализацию приоритетных направлений развития на 2015 год, выделена субсидия в размере 1584,0 тыс. руб. из окружного бюджет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ыполнение СМР для обеспечения доступа маломобильных групп для  Пыть-Яхской городской организации Общероссийской общественной организации «Всероссийское общество инвалидов»  (2мкр., дом 29) - 495,0 тыс. руб. (5,0 тыс. руб. местный бюджет). Произведены замеры, составлена смета, договор на выполнение работ в стадии заключения, планируемый срок выполнения работ по оснащению пандуса  навесом от осадков до 05.09.2015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ыполнение работ для обеспечения доступа маломобильных групп, МБОУ ДОД «ЦДТ» - 1 089,0 тыс. руб. (11,0 тыс. руб. местный бюджет). Заключен муниципальный контракт с ООО "Ренессанс" на выполнение работ по разработке документации (ПИР) на сумму 78,6 тыс. руб., работы выполнены, исполнение на 01.07.2015г.- 100%. 30 июня объявлен аукцион на проведение строительно-монтажных работ на объекте: начальная максимальная цена контракта 1021,4 тыс.руб. Дата проведения аукциона 17.07.2015. Срок выполнения работ согласно проекту контракта - 21.09.2015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612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решений праздничного оформления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территориального разви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я праздничного оформления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о праздничное оформление  флагами расцвечивания, установлена флаговая композиция, подключение аппаратуры, монтаж и демонтаж растяжек для проведения общегородских мероприятий на общую сумму 63,7 тыс. 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612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лагоприятных условий для привлечения инвестиций в рамках реализации генера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территориального разви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муниципаль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городских  зем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целях обеспечения документацией территориального и градостроительного планирования, в рамках заключенных муниципальных контрактов, утверждены проекты планировки и межевания микрорайонов № 3 «Кедровый» и мкр. № 10 «Мамонтово» (постановления администрации города от 20.03.2015 №№ 62-па, 63-па)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612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сферы услуг, в т.ч. физкультурно-оздоровительных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апитального строительства г.Пыть-Я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ля развития сферы услуг, в т.ч. физкультурно-оздоровительных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 за счет средств городского и окружного бюджетов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 муниципальный контракт с ООО «Застройщик» на устройство многофункциональной спортивной площадки в 3 мк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ъекту «ФСК с ледовой ареной» заключены контракты с ОАО «Инжиниринговый центр «Сургутстройцена» на проведение экспертизы сметной документации на сумму 330,0 тыс.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582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я по охране городских территорий, водного и воздушного бассейнов города от загрязнения атмосферными выбросами, бытовыми и промышленными стоками и отхода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жилищно-коммунальному комплексу, транспорт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ро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оведение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и 2015 года мероприятия не осуществлялись по причине отсутствия источника финансирован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8. Обеспечение условий для создания предприятия  по переработке бытовых и производственных отходов на основе современны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Управление капитального строительства города Пыть-Яха», Управ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жилищно-коммунальному комплексу, транспорту и дорога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ля создания предприятия  по переработке бытовых и производственных отходов на основе современны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межмуниципального полигона предусмотрено из средств автономного округа  в рамках Адресной инвестиционной программы ХМАО-Югры на 2015 год и плановый период 2016 и 2017 годов, утвержденной постановлением  Правительства ХМАО-Югры от 12.12.2014 №479-п.</w:t>
            </w:r>
          </w:p>
        </w:tc>
      </w:tr>
      <w:tr>
        <w:trPr>
          <w:trHeight w:val="6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9. Реализация мероприятий по предотвращению чрезвычайных ситу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по гражданской обороне и чрезвычайным ситуация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отвращению чрезвычайных ситу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соответствии с постановлением от 10.07.2012  № 151-па «О порядке формирования и использования резервов финансовых и материальных ресурсов для ликвидации чрезвычайных ситуаций на территории города Пыть-Ях»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15 года чрезвычайных ситуаций на территории города Пыть-Ях не допущен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 предотвращения чрезвычайных ситуаций было проведено 9 объектовых тренировок по действиям персонала учреждений социальной сферы при пожаре и 6 рейдовых проверок СОТ и ДНТ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редств на финансирование направления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 560,75 тыс. рублей</w:t>
            </w:r>
          </w:p>
        </w:tc>
      </w:tr>
      <w:tr>
        <w:trPr/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Культура</w:t>
            </w:r>
          </w:p>
        </w:tc>
      </w:tr>
      <w:tr>
        <w:trPr>
          <w:trHeight w:val="1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. Создание реестра творческих коллективов, поддержание его в актуальном реж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скус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ая база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 администрации города от 21.11.2014 № 2990-р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  утверждении  реестра  творческих  коллективов города Пыть-Яха». Обновление  реестра октябрь-ноябрь 2015г.</w:t>
            </w:r>
          </w:p>
        </w:tc>
      </w:tr>
      <w:tr>
        <w:trPr>
          <w:trHeight w:val="16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 Укрепление материально-технической ба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скус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ое укрепление материально-технической баз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укрепление материально-технической базы по состоянию на 01.10.2015 года направлено 1 493,1 тыс.руб. (35,0% от плана)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 Организация мероприятий по освещению деятельности сферы культуры в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искус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деятельности в сфере культуры в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мках муниципальной программы «Развитие культуры   и  туризма в  муниципальном  образовании городской  округ  город Пыть-Ях  на 2014-2020 годы» в 1 полугодии 2015 года осуществлялось освещение деятельности в сфере культуры в СМИ: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 печатном издании «Новая Северная газета» опубликовано 35 объявлений о текущих мероприятиях, 25 информаций о городских культурных мероприятиях, 16  статей о мероприятиях учреждений культур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 официальном сайте </w:t>
            </w:r>
            <w:r>
              <w:rPr>
                <w:bCs/>
                <w:sz w:val="22"/>
                <w:szCs w:val="22"/>
              </w:rPr>
              <w:t>администрации города размещено 55 фотоотчётов, 3 статьи, 6 афиш, 32 анонса мероприятий, 4 документ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 сайтах учреждений культуры размещено 97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фотоотчётов, 8 статей, 35 аннотаций, 44 афиши, 97 анонсов мероприятий, 40 документов, 80 аннотаций «Памятные даты», 48 новостей, 35 докладов, 4 виртуальные выставк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редств на финансирование направления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93,1 тыс.рублей</w:t>
            </w:r>
          </w:p>
        </w:tc>
      </w:tr>
      <w:tr>
        <w:trPr/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Молодежная политик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0"/>
              <w:rPr/>
            </w:pPr>
            <w:r>
              <w:rPr>
                <w:sz w:val="22"/>
                <w:szCs w:val="22"/>
              </w:rPr>
              <w:t>7.1. Создание реестра детских и молодежных общественных объединений, поддержание его в актуальном реж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Департамента образования и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уальная база данных (обновление  ежемесячно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нансирование в рамках текущих полномочий ОМСУ города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 полугодии 2015 года обновлен Реестр детских и молодежных общественных объединений г. Пыть-Ях молодежным объединением «Твой шанс» МБУ Центр «Современни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5. Укрепление материально-технической базы учреждений молодежной полити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Департамента образования и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укрепление материально-технической базы учреждений молодежной поли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ind w:lef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 полугодии 2015 года на укрепление материально-технической базы учреждений молодежной политики направлено 704,0 тыс.руб.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ение тепловой завесы для МАУ АЦ «Дельфин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искусственное цветочное покрытие для летней сноутьюбинговой трассы, цепочная карусель «Ветерок», электромобили для МАУ ГЛБ «Северное сияние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ализация наказов избирателей депутатов Думы ХМАО-Югры (приобретение спортинвентаря)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. Организация мероприятий по освещению деятельности в сфере молодежной политики в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Департамента образования и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деятельности в сфере молодежной политики в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 полугодии 2015 года израсходовано 28,8 тыс.руб. на освещение деятельности МБУ Центр «Современник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редств на финансирование направления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32,8 тыс. рублей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Физическая культура и 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Организация мероприятий по повышению квалификации работников физкультуры и спо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 и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физкультурных 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полугодие  2015 года в период проведения   соревнований различного уровня 6 тренеров – преподавателей  прошли обучающие семинары. А также,  в период проведения Окружных соревнований  по лыжным гонкам,  Открытого окружного детско-юношеского турнира по дзюдо,  Первенства УРФО по вольной борьбе проводились семинары среди тренеров и судей по повышению квалификации и обмену опытом работы.</w:t>
            </w:r>
          </w:p>
        </w:tc>
      </w:tr>
      <w:tr>
        <w:trPr>
          <w:trHeight w:val="4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 Укрепление материально-технической базы физкультурной направленности. Развитие услуг по прокату спортивного инвентаря. Установка спортивных площадок в микрорайонах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 и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ое укрепление материально-технической базы системы образования, физической культуры и спор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1 полугодии  2015 года учреждением МАУ «Спортивный комплекс» организована работа проката спортивного инвентаря и оборудования: прейскурант цен размещён на официальном сайте администрации города Пыть-Ях, в афише газеты «Новая северная газета». </w:t>
            </w:r>
          </w:p>
          <w:p>
            <w:pPr>
              <w:pStyle w:val="ConsPlusNonformat"/>
              <w:widowControl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мках реализации муниципальной программы  «Развитие  физической культуры и спорта в муниципальном образовании городской округ город Пыть-Ях на 2014-2020 годы», в 1 полугодии 2015 года финансирование на установку спортивных площадок не поступало в связи с изменением  лимитов бюджетных обязательств и сокращением расходов по государственной программе  «Развитие  физической культуры и спорта  в ХМАО-Югре на 2014-2020 годы», выделение средств из бюджета ХМАО-Югры в текущем году не планируется (информационное  письмо Департамента Физической культуры и спорта ХМАО-Югры №19-1151   от 07.04.2014)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. Организация мероприятий по освещению деятельности в сфере физической культуры и спорта в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 и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деятельности в сфере физической культуры и спорта в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в рамках текущих полномочий ОМСУ город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я  о деятельности учреждений физической культуры и спорта  размещена  в каталоге спортивных объектов ХМАО-Югры на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www.rossportreestr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а также на официальном сайте администрации города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www.adm.gov86.org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разделе  «Муниципальные учреждения».</w:t>
              <w:br/>
              <w:t>Информация о предоставлении муниципальных услуг учреждениями  размещена на официальном сайте администрации города www.adm.gov86.org в разделе  «Административные регламенты». За  1 полугодие 2015 года было опубликовано 12 статей  в «Новой северной газете»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униципальной  программе «Развитие  физической культуры и спорта в муниципальном образовании городской округ г. Пыть-Ях на 2014-2020 годы» финансирование на рекламно-информационные  услуги  исполнение составило -  47,4 тыс. рублей  (МАУ «Спортивный комплекс»)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. Формирование у населения потребности в здоровом образе жизни и повышения интереса к занятиям физической культурой и спор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 и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жителей города систематически занимающихся физической культурой и спортом  (% от численности насел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в рамках текущих полномочий ОМСУ город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1 июля 2015 года охват жителей города, систематически занимающихся физической культурой и спортом составило 10 215 человек (24,9% от численности населения).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средств на финансирование 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4 тыс. рублей.</w:t>
            </w:r>
          </w:p>
        </w:tc>
      </w:tr>
      <w:tr>
        <w:trPr/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Охрана общественного порядк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 Организация работы горячих линий, телефонов дове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нутренних де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молодежной политике Департамента образования и молодежной политики, Управ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жилищно-коммунальному комплексу, транспорту и дорогам (ЕДД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горячей линии и телефонов дове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 1 полугодие 2015года обращения на телефон горячей линии не поступал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«телефон доверия» в дежурной части ОМВД России по г.Пыть-Ях, для свободного поступления обращения граждан по всем интересующим вопросам за текущий период 2015 года  поступило 71 обращение граждан.</w:t>
            </w:r>
          </w:p>
        </w:tc>
      </w:tr>
      <w:tr>
        <w:trPr>
          <w:trHeight w:val="327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 Организация профилактики детской безнадзорности, немедицинского употребления наркотиков, злоупотребления алкогольными напит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2 раз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детской безнадзорности, немедицинского употребления наркотиков, злоупотребления алкогольными напит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Центр профилактики употребления психоактивных веществ среди детей и молодежи «Современник» совместно с волонтерами молодежного объединения «Твой шанс» были проведены различные мероприятия, общий охват составил 280 человек.</w:t>
            </w:r>
          </w:p>
          <w:p>
            <w:pPr>
              <w:pStyle w:val="Style25"/>
              <w:widowControl/>
              <w:spacing w:lineRule="auto" w:line="240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 целях проведения профилактической работы, ОМВД России по г.Пыть-Ях и другими субъектами профилактики была проведена операция «Здоровье». В ходе проведения операции были проведены лекции и профилактические беседы во всех общеобразовательных учреждениях города.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средств на финансир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правления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0,0 тыс. рублей.</w:t>
            </w:r>
          </w:p>
        </w:tc>
      </w:tr>
      <w:tr>
        <w:trPr/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Создание благоприятного инвестиционного климат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. Обеспечение инвесторов информационной поддержкой на сайте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Управление</w:t>
            </w:r>
          </w:p>
          <w:p>
            <w:pPr>
              <w:pStyle w:val="HTML"/>
              <w:rPr>
                <w:bCs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bCs/>
                <w:i w:val="false"/>
                <w:iCs w:val="false"/>
                <w:sz w:val="22"/>
                <w:szCs w:val="22"/>
              </w:rPr>
              <w:t>по экономике</w:t>
            </w:r>
          </w:p>
          <w:p>
            <w:pPr>
              <w:pStyle w:val="HTML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 для инвесторов на сайте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нансирование в рамках текущих полномочий ОМСУ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фициальном сайте администрации города в разделе «Инвестиционная деятельность» размещена вся необходимая информация для инвесторов. Кроме того, в течение отчетного периода 2015 года в других разделах сайта, а также в «Ленте новостей» размещались информационные материалы, связанные с поддержкой малого и среднего предпринимательства, информация о проведении аукционов на земельные участки, общая информация о социально-экономическом развитии города.</w:t>
            </w:r>
          </w:p>
        </w:tc>
      </w:tr>
      <w:tr>
        <w:trPr/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Информатизац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1. Развитие функциональных возможностей официального сайта муниципального образования городской округ город  Пыть-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ая открытость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 постоянной основе проводятся работы по наполнению контентом и модернизации, как самой структуры сайта, так и сервисов взаимодействия с гражданами. Проведены подготовительные работы по модернизации и переходу на новый сайт с системой </w:t>
            </w:r>
            <w:r>
              <w:rPr>
                <w:sz w:val="22"/>
                <w:szCs w:val="22"/>
                <w:lang w:val="en-US"/>
              </w:rPr>
              <w:t>CMS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3. Развитие локальной вычислительной сети администрации города, содействие развитию локальных вычислительных сетей структурных подразделений, внедрение телекоммуникационных серви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, отраслевые структуры администрации 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телекоммуникационной инфраструк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 муниципальный контракт на поставку программно-аппаратного комплекса </w:t>
            </w:r>
            <w:r>
              <w:rPr>
                <w:sz w:val="22"/>
                <w:szCs w:val="22"/>
                <w:lang w:val="en-US"/>
              </w:rPr>
              <w:t>IDEC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. Приобретение средств вычислительной техники и лицензионного программн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новых и модернизация существующих автоматизированных рабочих м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о программное обеспечение 1С на общую сумму  38,5 тыс. рублей. </w:t>
            </w:r>
          </w:p>
        </w:tc>
      </w:tr>
      <w:tr>
        <w:trPr>
          <w:trHeight w:val="17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5. Повышение квалификации муниципальных служащих в области ИКТ на специализированных курс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 кур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муниципальных служащих в области ИКТ на специализированных курсах не проводилось в связи  с перенесением финансирования на другие приоритетные направления по данной программе.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редств на финансир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5 тыс. рублей.</w:t>
            </w:r>
          </w:p>
        </w:tc>
      </w:tr>
      <w:tr>
        <w:trPr>
          <w:trHeight w:val="211" w:hRule="atLeast"/>
        </w:trPr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. Охрана окружающей среды</w:t>
            </w:r>
          </w:p>
        </w:tc>
      </w:tr>
      <w:tr>
        <w:trPr>
          <w:trHeight w:val="39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.2. Организация регулярных месячников по благоустройству и санитарной очистке города - акция «Чистый город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жилищно-коммунальному комплексу, транспорту и доро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 саночистка территорий согласно Перечню территорий, подлежащих уборке с участием жителей и организаций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ование в рамках текущих полномочий ОМСУ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рамках муниципальной программы «Обеспечение экологической безопасности муниципального образования городской округ город Пыть-Ях на 2014-2020 годы» проводились организационные работы  для проведения </w:t>
            </w:r>
            <w:r>
              <w:rPr>
                <w:sz w:val="22"/>
                <w:szCs w:val="22"/>
                <w:lang w:val="en-US"/>
              </w:rPr>
              <w:t>XIII</w:t>
            </w:r>
            <w:r>
              <w:rPr>
                <w:sz w:val="22"/>
                <w:szCs w:val="22"/>
              </w:rPr>
              <w:t xml:space="preserve"> Международной акции «Спасти и сохранить».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. Подготовка и размещение в средствах массовой информации материалов о состоянии окружающей среды, о мероприятиях, программах, планах. Поддержание соответствующего раздела на официальном сайте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жилищно-коммунальному комплексу, транспорту и доро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материалов экологической тематики не менее 1 раза в кварт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я о состоянии и загрязнении окружающей среды размещена на официальном сайте администрации города Пыть-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. Проведение образовательных мероприятий в сфере экологии в школах, детских сад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жилищно-коммунальному комплексу, транспорту и дорогам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образования и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ват мероприятиями 20% дет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в рамках текущих полномочий ОМСУ города, привлечение финансирования благотворительных организаций и грантов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бразовательных мероприятий в сфере экологии в школах и детских садах, производится в рамках акции «Спасти и сохранить».</w:t>
            </w:r>
          </w:p>
        </w:tc>
      </w:tr>
      <w:tr>
        <w:trPr>
          <w:trHeight w:val="35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.5. Разработка и реализация мероприятий по ликвидации несанкционированных сва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жилищно-коммунальному комплексу, транспорту и доро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ликвидации несанкционированных сва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мероприятий по ликвидации несанкционированных свалок  запланированы на 2-3 кварталы 2015 года.</w:t>
            </w:r>
          </w:p>
        </w:tc>
      </w:tr>
      <w:tr>
        <w:trPr>
          <w:trHeight w:val="25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.6. Проведение международной экологической акции «Спаси и сохран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жилищно-коммунальному комплексу, транспорту и доро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мероприятия в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ждународной экологической акции «Спаси и сохрани» запланировано на 3 квартал 2015 года.</w:t>
            </w:r>
          </w:p>
        </w:tc>
      </w:tr>
      <w:tr>
        <w:trPr>
          <w:trHeight w:val="45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Всего средств на финансир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 тыс.руб.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 Прочие мероприятия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. Разработка прогнозного плана приватизации муниципального имущества на очередной финансовый год и плановый период с предоставлением финансово-экономического обосн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рав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по муниципаль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ный план приватизации муниципального имущества на очередной финансовый год и плановы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целях реализации прогнозного плана (программы) приватизации имущества, находящегося в собственности муниципального образования городской округ город Пыть-Ях на 2014 год и плановый период 2015-2016 годов, в 1 полугодии 2015 года  заключен аукцион с открытой формой подачи предложения о цене по продаже 4 объектов  муниципального имущества с начальной ценой – 5 792,4 тыс. руб. </w:t>
            </w:r>
          </w:p>
        </w:tc>
      </w:tr>
      <w:tr>
        <w:trPr>
          <w:trHeight w:val="45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Всего средств на финансир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 792,4 тыс.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программ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 950,95 тыс.руб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 на территории города с 01.01.2014 года прекращена деятельность целевых программ, реализуются муниципальные программ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№1</w:t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формирование и модернизация ЖК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7880</wp:posOffset>
                </wp:positionH>
                <wp:positionV relativeFrom="paragraph">
                  <wp:posOffset>69215</wp:posOffset>
                </wp:positionV>
                <wp:extent cx="96012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4500"/>
                              <w:gridCol w:w="1800"/>
                              <w:gridCol w:w="1800"/>
                              <w:gridCol w:w="1620"/>
                              <w:gridCol w:w="1440"/>
                              <w:gridCol w:w="3312"/>
                            </w:tblGrid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оки реализаци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ъем финансирования (тыс.руб.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ктическое исполнение за 1 квартал 2015 г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точник финансирования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ия ВОС – 1 (2 очередь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1-20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4 17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31 005,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.Б.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 результатам аукциона заключен договор № 006-ЕП от 22 ноября 2013г. с единственным подрядчиком ООО « ЮграТеплоГазСтрой» на сумму 97 704,0 тыс.руб. В соответствии с новым дополнительном соглашением срок выполнения работ –сентябрь 2015 год. Ввод объекта ожидается в 3 кв. 2015 г. 31 005,25 т.р.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ия КОС -7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3-20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.Б.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тсутствие источника финансирования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женерное обеспечение  мкр. индивид. Застройки «Черемушки»  - поселок  Набережны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0-20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 84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.Б.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ие источника финанс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ия ВОС-3 с корректировкой проекта по оптимизации технологического процесса (основные проектные решения в наличии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4-20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3 23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.Б.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По результатам аукциона заключен муниципальный контракт № 0187300019414000402-0210055-01 от 01.12.2014г. по корректировке проектной и рабочей документации с Федеральным государственном автономным образовательном учреждении высшего профессионального образования « Национальный исследовательский Томский политехнический университет» с ценой на право заключения контракта 868,0 тыс.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женерное обеспечение производственной базы по ул. Магистральной (ПСД в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1 очередь ТП с сетями, 2 очередь КНС с сетями водопровода и канализаци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55 00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СД – М.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.Б.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Направлено предложение о строительстве 1 очереди в рамках инвестиционной программы ЮТЭК «Региональные сети»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Строительство подводящих сетей водоснабжения внутри микрорайонов до границ земельных участко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2-20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99 275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.Б.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ие источника финансир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Строительство сетей газоснабжения микрорайона индивидуальной застройки «Черемушки»                          (по мероприятию «Проектирование и строительство инженерных сетей в целях обеспечения инженерной подготовки земельных участков для жилищного строительства» Программы ХМАО-Югры «Модернизация и реформирование ЖКК ХМАО-Югры на 2011-2013 г»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2011-20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93 516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.Б.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Объект введен в эксплуатацию.  Разрешение на  ввод в эксплуатацию № ru 86308000- 220-13 от 26.09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 916 363,4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31 005,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pt;height:595.3pt;mso-wrap-distance-left:9pt;mso-wrap-distance-right:9pt;mso-wrap-distance-top:0pt;mso-wrap-distance-bottom:0pt;margin-top:5.45pt;mso-position-vertical-relative:text;margin-left:64.4pt;mso-position-horizontal-relative:page">
                <v:fill opacity="0f"/>
                <v:textbox inset="0in,0in,0in,0in">
                  <w:txbxContent>
                    <w:tbl>
                      <w:tblPr>
                        <w:tblW w:w="15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4500"/>
                        <w:gridCol w:w="1800"/>
                        <w:gridCol w:w="1800"/>
                        <w:gridCol w:w="1620"/>
                        <w:gridCol w:w="1440"/>
                        <w:gridCol w:w="3312"/>
                      </w:tblGrid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оки реализаци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ъем финансирования (тыс.руб.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ктическое исполнение за 1 квартал 2015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тыс. руб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точник финансирования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ия ВОС – 1 (2 очередь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1-20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4 17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31 005,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.Б.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 результатам аукциона заключен договор № 006-ЕП от 22 ноября 2013г. с единственным подрядчиком ООО « ЮграТеплоГазСтрой» на сумму 97 704,0 тыс.руб. В соответствии с новым дополнительном соглашением срок выполнения работ –сентябрь 2015 год. Ввод объекта ожидается в 3 кв. 2015 г. 31 005,25 т.р.   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ия КОС -7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3-20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.Б.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сутствие источника финансирования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женерное обеспечение  мкр. индивид. Застройки «Черемушки»  - поселок  Набережны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0-20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 84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.Б.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ие источника финансирования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ия ВОС-3 с корректировкой проекта по оптимизации технологического процесса (основные проектные решения в наличии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4-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3 23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.Б.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По результатам аукциона заключен муниципальный контракт № 0187300019414000402-0210055-01 от 01.12.2014г. по корректировке проектной и рабочей документации с Федеральным государственном автономным образовательном учреждении высшего профессионального образования « Национальный исследовательский Томский политехнический университет» с ценой на право заключения контракта 868,0 тыс.руб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женерное обеспечение производственной базы по ул. Магистральной (ПСД в наличии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1 очередь ТП с сетями, 2 очередь КНС с сетями водопровода и канализаци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20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55 00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СД – М.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.Б.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Направлено предложение о строительстве 1 очереди в рамках инвестиционной программы ЮТЭК «Региональные сети»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Строительство подводящих сетей водоснабжения внутри микрорайонов до границ земельных участков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2-20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99 275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.Б.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ие источника финансиров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Строительство сетей газоснабжения микрорайона индивидуальной застройки «Черемушки»                          (по мероприятию «Проектирование и строительство инженерных сетей в целях обеспечения инженерной подготовки земельных участков для жилищного строительства» Программы ХМАО-Югры «Модернизация и реформирование ЖКК ХМАО-Югры на 2011-2013 г»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2011-20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93 516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.Б.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Объект введен в эксплуатацию.  Разрешение на  ввод в эксплуатацию № ru 86308000- 220-13 от 26.09.2013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 916 363,4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31 005,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  <w:t>Таблица №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роительство и модернизация объектов общей инфраструктуры гор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122"/>
        <w:gridCol w:w="1620"/>
        <w:gridCol w:w="1800"/>
        <w:gridCol w:w="1620"/>
        <w:gridCol w:w="1260"/>
        <w:gridCol w:w="2550"/>
      </w:tblGrid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испол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 за 1 квартал 2015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«Культурного центра (Комплекса) с концертно-театральным залом» в 5 мк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источника финансирования </w:t>
            </w:r>
          </w:p>
        </w:tc>
      </w:tr>
      <w:tr>
        <w:trPr>
          <w:trHeight w:val="61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горнолыжной базы «Северное Сия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Б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ные средств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источника финансирования</w:t>
            </w:r>
          </w:p>
        </w:tc>
      </w:tr>
      <w:tr>
        <w:trPr>
          <w:trHeight w:val="6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конструкция ГДК «Росс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12-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5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2 0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Б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ривлеченные средств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зультатам аукциона с победителем ООО «Керама-Сервис» заключен договор № 187300019413000155-0210055-01 от 19.07.2013 г. на сумму 111 991, 4 тыс. руб. Срок окончания работ по договору 12.2014 г. готовность объекта – 81%. Освоено в 2015г. – 12 083,2 тыс.руб.</w:t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ый спортивный комплекс с ледовой ареной в 1 мкр.г.Пыть-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 4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источник будет определен после прохождения экспертизы проек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включен в Соглашение о финансировании строительства за счет средств нефтегазовых компаний. Оплачены работы на проведение экспертизы сметной документации на сумму 330 т.р.</w:t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овые спортивно-игровые  площадки с наливным покрытием в количестве 7 ед. (1 мкр.,2А мкр., 3 мкр., 5 мкр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 источника финансирования </w:t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железнодорожного вокзала на станции Пыть-Ях, в т.ч. крытый пешеходный переход через ж/д пути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 1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ные средств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источника   финансирования в 2015г.</w:t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базы МСД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влеченные средства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источника финансирования</w:t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овый комплекс «Нечаянная радость» (2 очеред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ные средств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источника финансирования</w:t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вершение строительства автодороги от ул. Православная до Больничного комплекса с закольцовкой в п. Го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 – до ис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няты обременения земельного участка (снесены балочные строения) направлено письмо ЖКХ с уточненной стоимостью объекта для ходатайства о привлечении финансовых средств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дление ул. Солнечной в границах пересечения ул. Магистральной и Белых но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источника финансирования</w:t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пождепо на 6 авто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Д – М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сутствие источника финансирования </w:t>
            </w:r>
          </w:p>
        </w:tc>
      </w:tr>
      <w:tr>
        <w:trPr>
          <w:trHeight w:val="62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ский сад в 3 микрорайоне (второ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6 1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Д – М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источника финансир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в рамках ГЧП</w:t>
            </w:r>
          </w:p>
        </w:tc>
      </w:tr>
      <w:tr>
        <w:trPr>
          <w:trHeight w:val="16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ский сад в мкр. «Гор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 929,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Д – М.Б., </w:t>
            </w:r>
            <w:r>
              <w:rPr>
                <w:sz w:val="18"/>
                <w:szCs w:val="18"/>
              </w:rPr>
              <w:t>источник будет определен после прохождения экспертизы проек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источника финансирования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в рамках ГЧП</w:t>
            </w:r>
          </w:p>
        </w:tc>
      </w:tr>
      <w:tr>
        <w:trPr>
          <w:trHeight w:val="129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ский 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6 1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Д – М.Б., </w:t>
            </w:r>
            <w:r>
              <w:rPr>
                <w:sz w:val="18"/>
                <w:szCs w:val="18"/>
              </w:rPr>
              <w:t>источник будет определен после прохождения экспертизы проек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источника финансир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в рамках ГЧП</w:t>
            </w:r>
          </w:p>
        </w:tc>
      </w:tr>
      <w:tr>
        <w:trPr>
          <w:trHeight w:val="35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строительство типового здания МУЗ «Детская поликлиника» на 300 посещений в сме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 2015- до ис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19 7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по возведению переданы органами местного самоуправления на уровень субъекта федер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0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типового здания психоневрологического отделения на 30 ко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 до ис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2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по возведению переданы органами местного самоуправления на уровень субъекта федерации</w:t>
            </w:r>
          </w:p>
        </w:tc>
      </w:tr>
      <w:tr>
        <w:trPr>
          <w:trHeight w:val="8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наблюдение города Пыть-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о в 2013г. В 2014 г. средства не поступали</w:t>
            </w:r>
          </w:p>
        </w:tc>
      </w:tr>
      <w:tr>
        <w:trPr>
          <w:trHeight w:val="73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88 4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2 4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type w:val="nextPage"/>
      <w:pgSz w:orient="landscape" w:w="16838" w:h="11906"/>
      <w:pgMar w:left="567" w:right="567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implified Arabic Fixed"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4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implified Arabic Fixed" w:hAnsi="Simplified Arabic Fixed" w:cs="Simplified Arabic Fixe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4">
    <w:name w:val="Обычный + 14 пт Знак"/>
    <w:basedOn w:val="Style9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нак Знак2"/>
    <w:basedOn w:val="Style9"/>
    <w:qFormat/>
    <w:rPr>
      <w:sz w:val="24"/>
      <w:szCs w:val="24"/>
      <w:lang w:val="ru-RU" w:bidi="ar-SA"/>
    </w:rPr>
  </w:style>
  <w:style w:type="character" w:styleId="Heading9Char">
    <w:name w:val="Heading 9 Char"/>
    <w:basedOn w:val="Style9"/>
    <w:qFormat/>
    <w:rPr>
      <w:rFonts w:ascii="Arial" w:hAnsi="Arial" w:cs="Arial"/>
      <w:sz w:val="22"/>
      <w:szCs w:val="22"/>
      <w:lang w:val="ru-RU" w:bidi="ar-SA"/>
    </w:rPr>
  </w:style>
  <w:style w:type="character" w:styleId="TitleChar">
    <w:name w:val="Title Char"/>
    <w:basedOn w:val="Style9"/>
    <w:qFormat/>
    <w:rPr>
      <w:b/>
      <w:bCs/>
      <w:sz w:val="24"/>
      <w:szCs w:val="24"/>
      <w:lang w:val="ru-RU" w:bidi="ar-SA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Char">
    <w:name w:val="Body Text Char"/>
    <w:basedOn w:val="Style9"/>
    <w:qFormat/>
    <w:rPr>
      <w:sz w:val="24"/>
      <w:szCs w:val="24"/>
      <w:lang w:val="ru-RU" w:bidi="ar-SA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Style9"/>
    <w:qFormat/>
    <w:rPr>
      <w:sz w:val="24"/>
      <w:szCs w:val="24"/>
      <w:lang w:val="ru-RU" w:bidi="ar-SA"/>
    </w:rPr>
  </w:style>
  <w:style w:type="character" w:styleId="FontStyle39">
    <w:name w:val="Font Style39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38">
    <w:name w:val="Font Style3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7">
    <w:name w:val="Font Style37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i/>
      <w:iCs/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BodyTextIndent3Char">
    <w:name w:val="Body Text Indent 3 Char"/>
    <w:basedOn w:val="Style9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basedOn w:val="Normal"/>
    <w:qFormat/>
    <w:pPr>
      <w:spacing w:before="79" w:after="0"/>
      <w:ind w:left="316" w:right="316" w:hanging="0"/>
      <w:jc w:val="both"/>
    </w:pPr>
    <w:rPr>
      <w:rFonts w:ascii="Tahoma" w:hAnsi="Tahoma" w:cs="Tahoma"/>
      <w:color w:val="000000"/>
      <w:sz w:val="19"/>
      <w:szCs w:val="19"/>
    </w:rPr>
  </w:style>
  <w:style w:type="paragraph" w:styleId="141">
    <w:name w:val="Обычный + 14 пт"/>
    <w:basedOn w:val="Normal"/>
    <w:qFormat/>
    <w:pPr>
      <w:tabs>
        <w:tab w:val="clear" w:pos="708"/>
        <w:tab w:val="left" w:pos="561" w:leader="none"/>
      </w:tabs>
      <w:suppressAutoHyphens w:val="true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tLeast" w:line="360"/>
      <w:ind w:firstLine="720"/>
      <w:jc w:val="both"/>
      <w:textAlignment w:val="baseline"/>
    </w:pPr>
    <w:rPr>
      <w:szCs w:val="20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Char1">
    <w:name w:val=" Char Char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 Знак1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7">
    <w:name w:val="Текст примечания"/>
    <w:basedOn w:val="Normal"/>
    <w:qFormat/>
    <w:pPr>
      <w:spacing w:before="0" w:after="60"/>
      <w:ind w:firstLine="720"/>
      <w:jc w:val="both"/>
    </w:pPr>
    <w:rPr>
      <w:szCs w:val="20"/>
    </w:rPr>
  </w:style>
  <w:style w:type="paragraph" w:styleId="Style18">
    <w:name w:val="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710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98"/>
      <w:ind w:firstLine="730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23"/>
      <w:ind w:firstLine="562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317"/>
      <w:ind w:firstLine="850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01"/>
      <w:ind w:firstLine="720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301"/>
      <w:ind w:firstLine="350"/>
      <w:jc w:val="both"/>
    </w:pPr>
    <w:rPr/>
  </w:style>
  <w:style w:type="paragraph" w:styleId="111">
    <w:name w:val="Знак 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.mmc-pytyach.org/news.php" TargetMode="External"/><Relationship Id="rId3" Type="http://schemas.openxmlformats.org/officeDocument/2006/relationships/hyperlink" Target="http://adm.gov86.org/109pa_27052014.zip" TargetMode="External"/><Relationship Id="rId4" Type="http://schemas.openxmlformats.org/officeDocument/2006/relationships/hyperlink" Target="http://www.rossportreestr.ru/" TargetMode="External"/><Relationship Id="rId5" Type="http://schemas.openxmlformats.org/officeDocument/2006/relationships/hyperlink" Target="http://www.adm.gov86.org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21:00Z</dcterms:created>
  <dc:creator>duma</dc:creator>
  <dc:description/>
  <cp:keywords/>
  <dc:language>en-US</dc:language>
  <cp:lastModifiedBy>ChernovayaIS</cp:lastModifiedBy>
  <cp:lastPrinted>2015-04-30T14:38:00Z</cp:lastPrinted>
  <dcterms:modified xsi:type="dcterms:W3CDTF">2015-10-05T13:28:00Z</dcterms:modified>
  <cp:revision>459</cp:revision>
  <dc:subject/>
  <dc:title>ДУМА ХАНТЫ-МАНСИЙСКОГО АВТОНОМНОГО ОКРУГА</dc:title>
</cp:coreProperties>
</file>